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 xml:space="preserve">UNIT:HOUSE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OBJETIVOS DE LA UNIDA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dentificar y nombrar las palabras correspondientes a las habitaciones de la cas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r a preguntar dónde está alguien y a decir dónde está uno mism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r palabras correspondientes a materi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r a decir de que están hechos algunos obje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r una canción para las rutinas de principio y fin de la cla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r y mostrar la comprensión numerando, coloreando y unien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r flashcards para utilizar en juego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r y comprender, con ayuda visual, un cuento tradicion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r en la narración de un cuento tradicion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r el sonido / h / a través de una cha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guir instrucciones para elaborar un recortable y ponerle pegatin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ar el recortable para hablar sobre las habitaciones de la cas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Localizar e identificar el vocabulario princip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valuar el trabajo realizado en esta unid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Arial" w:ascii="Comic Sans MS" w:hAnsi="Comic Sans MS"/>
        </w:rPr>
        <w:t>Superar las dificultades que surjan en el aprendizaje de la lengua inglesa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TENIDO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iorización y uso de las rutinas aprendid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dentificación del nombre de las habitaciones de la cas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eguntas sobre la situación de person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Declaraciones sobre los materiales que componen obje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sión y reproducción de una canción, una chant y un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rticipación en juegos comunicativo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Seguimiento de instruccione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Uso del contexto visual y verbal para el reconocimiento de palabra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b/>
          <w:sz w:val="22"/>
          <w:szCs w:val="22"/>
          <w:lang w:val="es-ES"/>
        </w:rPr>
        <w:t>3.- Conocimiento de la lengua a través del uso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Conocimientos lingüístic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utinas de saludo y despedida : “ Hello “ y “ Goodbye “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  <w:lang w:val="en-US"/>
        </w:rPr>
        <w:t xml:space="preserve">Preguntas a los demás : “ Are you in the ( kitchen ) ? </w:t>
      </w:r>
      <w:r>
        <w:rPr>
          <w:rFonts w:cs="Arial" w:ascii="Comic Sans MS" w:hAnsi="Comic Sans MS"/>
          <w:sz w:val="22"/>
          <w:szCs w:val="22"/>
        </w:rPr>
        <w:t>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Declaraciones : “ It´s made of ( wood ) 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n-US"/>
        </w:rPr>
        <w:t xml:space="preserve">Instrucciones : “ Look at this house ! </w:t>
      </w:r>
      <w:r>
        <w:rPr>
          <w:rFonts w:cs="Arial" w:ascii="Comic Sans MS" w:hAnsi="Comic Sans MS"/>
          <w:sz w:val="22"/>
          <w:szCs w:val="22"/>
        </w:rPr>
        <w:t xml:space="preserve">“, “ Go away ! “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Repaso de la posesión : “ I´ve got a ( dog ) “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de instruccion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y uso del vocabulario básico de la unida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etición de patrones o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sociación de imágenes con su vocabulario correspondiente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Interiorización de las reglas de formación de frases sencilla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rFonts w:cs="Arial" w:ascii="Comic Sans MS" w:hAnsi="Comic Sans MS"/>
          <w:lang w:val="en-US"/>
        </w:rPr>
        <w:t>Bedroom, kitchen, bathroom, living-room, hall, garage,</w:t>
      </w:r>
      <w:r>
        <w:rPr>
          <w:rFonts w:cs="Arial" w:ascii="Comic Sans MS" w:hAnsi="Comic Sans MS"/>
          <w:lang w:val="en-GB"/>
        </w:rPr>
        <w:t>house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Straw, wood, brick, ston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ig / smal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aso de las mascotas.</w:t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  <w:t>Hello, goodbye.</w:t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onido / h / : “ Hungry Henry says huff, huff, huff ! 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itmo y entonación en : “ The houses song “ y “ The hide and seek song “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conocer distintos tipos de cas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sión del valor de hacer las cosas bi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participar en la lectura y narración de un cuento tradicion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sión y respeto hacia las reglas de los juego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Habilidad para reflexionar sobre el propio aprendizaje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Procedimient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ludos y despedidas a través de las rutin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de la palabra del dí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uesta a instrucciones o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ñalización de las mascotas tras su escuch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ción en juegos con fine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anciónes y chants: escucha y repetició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verbales y no verbales a instrucciones o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imiento del vocabulario numerando, coloreando y unien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ón de tarjetas de palabras para unir con las flashcar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comprensión de una historia or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orales a preguntas sobre l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ción en la narración de l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ón de un recortable para poner pegatinas en é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o del recortable para hablar sobre las mascot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de una cha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  <w:lang w:val="es-ES"/>
        </w:rPr>
        <w:t>Colocación de las pegatinas en el Picture Dictionary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Valoración del propio trabajo a través de la hojas de autoevaluación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b/>
          <w:sz w:val="22"/>
          <w:szCs w:val="22"/>
          <w:lang w:val="es-ES"/>
        </w:rPr>
        <w:t>Actitud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participar en las actividades de cla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imiento de la importancia del cuidado de las mascot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Buena disposición hacia el trabajo bien hecho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Respeto hacia la participación de los demá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ducación moral y cívica :</w:t>
      </w:r>
      <w:r>
        <w:rPr>
          <w:rFonts w:cs="Arial" w:ascii="Comic Sans MS" w:hAnsi="Comic Sans MS"/>
        </w:rPr>
        <w:t xml:space="preserve"> 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 xml:space="preserve">Respeto hacia la vivienda de los demás. Interés por valorar la  tradición. 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 xml:space="preserve">Educación para la solidaridad : </w:t>
      </w:r>
    </w:p>
    <w:p>
      <w:pPr>
        <w:pStyle w:val="Prrafodelista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Arial" w:ascii="Comic Sans MS" w:hAnsi="Comic Sans MS"/>
        </w:rPr>
        <w:t xml:space="preserve">Valorar la importancia de ayudar a los compañeros para la buena consecución de las actividades ( como en el  cuento). </w:t>
      </w:r>
      <w:r>
        <w:rPr>
          <w:rFonts w:cs="Arial" w:ascii="Comic Sans MS" w:hAnsi="Comic Sans MS"/>
          <w:b/>
        </w:rPr>
        <w:t xml:space="preserve"> 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  <w:lang w:val="es-ES"/>
        </w:rPr>
        <w:t>DESARROLLO DE LAS COMPETENCIAS BÁSICAS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1: Competencia en comunicación lingüística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 Todas las actividades de la unid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2: Competencia matemática.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 Find and count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s-ES"/>
        </w:rPr>
        <w:t>C3: Competencia en el conocimiento y la interacción con el mundo físico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 Lets find out about houses!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4 Tratamiento de la información y competencia digital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correspondientes a la unidad del CD-ROM del curso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5 Competencia social y ciudadana.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</w:t>
      </w:r>
      <w:r>
        <w:rPr>
          <w:rFonts w:cs="Arial" w:ascii="Comic Sans MS" w:hAnsi="Comic Sans MS"/>
          <w:sz w:val="22"/>
          <w:szCs w:val="22"/>
        </w:rPr>
        <w:t>Play the game…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6 Competencia cultural y artístic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The hide abd seek song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 It’s storytime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 xml:space="preserve">. Hungry Henry says huff, huff, huff! </w:t>
      </w:r>
      <w:r>
        <w:rPr>
          <w:rFonts w:cs="Arial" w:ascii="Comic Sans MS" w:hAnsi="Comic Sans MS"/>
          <w:sz w:val="22"/>
          <w:szCs w:val="22"/>
          <w:lang w:val="en-US"/>
        </w:rPr>
        <w:t>Chant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7 Competencia para aprender a aprend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Listen and check your answer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hink about your work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8 Autonomía e iniciativa personal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 Realizar todas las actividades con interés y ser conscientes de la importancia que las acciones propias tienen sobre los demás. 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Ser participativo y respetuoso en todas las actividades cooperativa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CRITERIOS DE EVALUACIÓN</w:t>
      </w:r>
      <w:r>
        <w:rPr>
          <w:rFonts w:cs="Arial" w:ascii="Comic Sans MS" w:hAnsi="Comic Sans MS"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dquiere las rutinas del saludo y la despedi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aprender canciones con un objetivo específic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nombrar e identificar el nombre de las habitaciones de la cas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preguntar a los demás dónde están y decir dónde está uno mism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los materiales de que están hechas las cas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responder a instrucciones orales senci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Demuestra la comprensión a través de actividades de colorear, numerar y un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tarjetas para participar en juego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comprender un cuento con apoyo visual, respondiendo a preguntas sobre é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 en la narración de un cuento tradicion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dquiere vocabulario necesario para la realización de las actividad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pronunciar el sonido / h / en las palabras estudiad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igue las instrucciones necesarias para hacer un recortable y ponerle las pegatin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a el recortable para expresarse oralmen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evaluar su propio aprendizaj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interés por participar en las actividades propuestas en clase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Reconoce otras formas de comunicación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3:00Z</dcterms:created>
  <dc:creator>acer</dc:creator>
  <dc:description/>
  <cp:keywords/>
  <dc:language>en-US</dc:language>
  <cp:lastModifiedBy>acer</cp:lastModifiedBy>
  <dcterms:modified xsi:type="dcterms:W3CDTF">2009-12-13T14:53:00Z</dcterms:modified>
  <cp:revision>5</cp:revision>
  <dc:subject/>
  <dc:title/>
</cp:coreProperties>
</file>